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19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 w:bidi="ar-SA"/>
        </w:rPr>
      </w:pPr>
      <w:bookmarkStart w:id="0" w:name="_Hlk40214387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-SA"/>
        </w:rPr>
        <w:t xml:space="preserve">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ЕСТР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униципальных услуг (функций), предоставляемых (исполняемых)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администрацией Новодеревянковского сельского поселения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аневского района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autoSpaceDE w:val="true"/>
              <w:ind w:left="360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3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 составе семьи.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очее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. Функции в сфере контрольно-надзор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Муниципальный контроль за соблюдением правил благоустройства территории посел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Муниципальный контроль в области торгов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</w:p>
        </w:tc>
      </w:tr>
    </w:tbl>
    <w:p>
      <w:pPr>
        <w:pStyle w:val="Normal"/>
        <w:widowControl/>
        <w:tabs>
          <w:tab w:val="clear" w:pos="720"/>
          <w:tab w:val="left" w:pos="4550" w:leader="none"/>
          <w:tab w:val="left" w:pos="7685" w:leader="none"/>
        </w:tabs>
        <w:suppressAutoHyphens w:val="false"/>
        <w:autoSpaceDE w:val="true"/>
        <w:ind w:right="-2" w:firstLine="90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214387"/>
      <w:bookmarkStart w:id="2" w:name="_Hlk40214387"/>
      <w:bookmarkEnd w:id="2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48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19:48:00Z</dcterms:modified>
  <cp:revision>3</cp:revision>
  <dc:subject/>
  <dc:title/>
</cp:coreProperties>
</file>